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42"/>
        <w:gridCol w:w="3228"/>
      </w:tblGrid>
      <w:tr>
        <w:trPr>
          <w:trHeight w:val="593" w:hRule="atLeast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name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Number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                             Grade Level  </w:t>
            </w:r>
          </w:p>
        </w:tc>
      </w:tr>
      <w:tr>
        <w:trPr>
          <w:trHeight w:val="602" w:hRule="atLeast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DRM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>
          <w:b/>
          <w:szCs w:val="24"/>
        </w:rPr>
        <w:t>Eligibility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</w:t>
      </w:r>
      <w:r>
        <w:rPr>
          <w:szCs w:val="24"/>
        </w:rPr>
        <w:t xml:space="preserve">Does the student have a reading disability that prevents him/her from reading or using standard print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</w:t>
      </w:r>
      <w:r>
        <w:rPr>
          <w:szCs w:val="24"/>
        </w:rPr>
        <w:t xml:space="preserve">materials?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497091481"/>
      <w:bookmarkStart w:id="1" w:name="__Fieldmark__0_249709148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497091481"/>
      <w:bookmarkStart w:id="3" w:name="__Fieldmark__1_2497091481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no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If yes, check one: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497091481"/>
      <w:bookmarkStart w:id="5" w:name="__Fieldmark__2_249709148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szCs w:val="24"/>
        </w:rPr>
        <w:t>physical disability</w:t>
      </w:r>
      <w:r>
        <w:rPr>
          <w:szCs w:val="24"/>
        </w:rPr>
        <w:t xml:space="preserve">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497091481"/>
      <w:bookmarkStart w:id="7" w:name="__Fieldmark__3_2497091481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szCs w:val="24"/>
        </w:rPr>
        <w:t>organic dysfunction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Need for this accommodation has been included on the IEP.   ____________     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Cs w:val="24"/>
        </w:rPr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 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409055" cy="12763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504.6pt;height:10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497091481"/>
      <w:bookmarkStart w:id="9" w:name="__Fieldmark__4_249709148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I certify that this student meets the eligibility requirements to receive materials from NIMAS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__________________________________      _________________________     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      </w:t>
      </w:r>
      <w:r>
        <w:rPr>
          <w:b/>
          <w:sz w:val="20"/>
        </w:rPr>
        <w:t>Signature of School Certified Professional</w:t>
      </w:r>
      <w:r>
        <w:rPr>
          <w:sz w:val="20"/>
        </w:rPr>
        <w:t xml:space="preserve">                            Print Name / Title</w:t>
        <w:tab/>
        <w:t xml:space="preserve">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409055" cy="12763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504.6pt;height:10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497091481"/>
      <w:bookmarkStart w:id="11" w:name="__Fieldmark__5_2497091481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I verify that this student meets eligibility requirements and that all documentation is on file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__________________________________      _________________________     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                 </w:t>
      </w:r>
      <w:r>
        <w:rPr>
          <w:b/>
          <w:sz w:val="20"/>
        </w:rPr>
        <w:t>Signature of School DRM</w:t>
      </w:r>
      <w:r>
        <w:rPr>
          <w:sz w:val="20"/>
        </w:rPr>
        <w:tab/>
        <w:tab/>
        <w:tab/>
        <w:t xml:space="preserve">          Print Name / Title</w:t>
        <w:tab/>
        <w:t xml:space="preserve"> 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Send a Copy of this completed form to District DRM (LATS, ESF)</w:t>
        <w:tab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Complete NIMAS Materials Order Form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 xml:space="preserve">           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12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Distribution :    Original-Audit       Copy-LATS                                                          </w:t>
      <w:tab/>
      <w:t xml:space="preserve">                                               NIMAS – 1</w:t>
    </w:r>
  </w:p>
  <w:p>
    <w:pPr>
      <w:pStyle w:val="Footer"/>
      <w:jc w:val="both"/>
      <w:rPr>
        <w:sz w:val="20"/>
      </w:rPr>
    </w:pPr>
    <w:r>
      <w:rPr>
        <w:sz w:val="20"/>
      </w:rPr>
      <w:tab/>
      <w:t xml:space="preserve">                                                                                                                                                                                     1/15/2010</w:t>
    </w:r>
  </w:p>
  <w:p>
    <w:pPr>
      <w:pStyle w:val="Footer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24" w:leader="none"/>
      </w:tabs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545752" o:spid="shape_0" fillcolor="silver" stroked="f" o:allowincell="f" style="position:absolute;margin-left:-1.8pt;margin-top:249.15pt;width:514.75pt;height:18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6275</wp:posOffset>
              </wp:positionH>
              <wp:positionV relativeFrom="paragraph">
                <wp:posOffset>133350</wp:posOffset>
              </wp:positionV>
              <wp:extent cx="52578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BREVARD PUBLIC SCHOOLS, FLORI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28"/>
                            </w:rPr>
                          </w:pPr>
                          <w:r>
                            <w:rPr>
                              <w:b/>
                              <w:sz w:val="36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pt;mso-wrap-distance-left:9.05pt;mso-wrap-distance-right:9.05pt;mso-wrap-distance-top:0pt;mso-wrap-distance-bottom:0pt;margin-top:10.5pt;mso-position-vertical-relative:text;margin-left:5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/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BREVARD PUBLIC SCHOOLS, FLORID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28"/>
                      </w:rPr>
                    </w:pPr>
                    <w:r>
                      <w:rPr>
                        <w:b/>
                        <w:sz w:val="3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4550</wp:posOffset>
              </wp:positionH>
              <wp:positionV relativeFrom="paragraph">
                <wp:posOffset>342900</wp:posOffset>
              </wp:positionV>
              <wp:extent cx="238887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Office of Exceptional Student Education</w:t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NIMAS Eligibil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1pt;height:45pt;mso-wrap-distance-left:9.05pt;mso-wrap-distance-right:9.05pt;mso-wrap-distance-top:0pt;mso-wrap-distance-bottom:0pt;margin-top:27pt;mso-position-vertical-relative:text;margin-left:1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Office of Exceptional Student Education</w:t>
                    </w:r>
                  </w:p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NIMAS Eligibil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T.Plan of Action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2:00Z</dcterms:created>
  <dc:creator>Charles M. Holloway</dc:creator>
  <dc:description/>
  <cp:keywords/>
  <dc:language>en-US</dc:language>
  <cp:lastModifiedBy>chimera.janine</cp:lastModifiedBy>
  <cp:lastPrinted>2009-12-17T12:57:00Z</cp:lastPrinted>
  <dcterms:modified xsi:type="dcterms:W3CDTF">2010-01-15T16:03:00Z</dcterms:modified>
  <cp:revision>28</cp:revision>
  <dc:subject/>
  <dc:title>   </dc:title>
</cp:coreProperties>
</file>